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2825347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1677720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7285044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06807769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